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0</wp:posOffset>
                </wp:positionH>
                <wp:positionV relativeFrom="paragraph">
                  <wp:posOffset>-62865</wp:posOffset>
                </wp:positionV>
                <wp:extent cx="6241415" cy="131953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1320" cy="1319400"/>
                          <a:chOff x="0" y="0"/>
                          <a:chExt cx="6241320" cy="1319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777400" cy="131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98160" y="275760"/>
                            <a:ext cx="3143160" cy="96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pt;margin-top:-4.95pt;width:491.45pt;height:103.9pt" coordorigin="70,-99" coordsize="9829,20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;top:-99;width:4373;height:207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49;top:335;width:4949;height:1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Aspects théoriques de l’activité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Exercice 1  ( 7 points)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ous êtes le directeur de plongée au cours d’une plongée sur l’épave « France » dans le lac d’Annecy par 40 mètres de fond. La pression atmosphérique en surface est supposée de 1 bar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ous êtes en plein été, la température de l’eau est de 20°c en surface et de 4°c au fond dans une eau de densité 1,2 (choisie par commodité de calcul)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ors de cette plongée quelles sont les consignes que vous donnez pour assurer cette plongée en toute sécurité 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Pour l’ensemble des plongeurs. (1 pt)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Même si le Code du Sport ne prévoit que l’Octopus au-delà de 20 m en autonomie, rendre obligatoire un 2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détendeur complet pour tous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Imposer l’utilisation de détendeurs spécifiquement certifiés « eaux froides ».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tilisation de combinaisons adaptées au milieu (froid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Favoriser, l’utilisation d’une combinaison étanche ou à défaut le multicouche plutôt que la mono-pièce tout en gardant une certaine aisance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ort des gants obligatoire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Maintenir une respiration lente et régulière durant toute la plongée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tilisation du direct système en opposition avec l’inspira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lier le tuyau de moyenne pression en cas de givrage du détendeur et passer sur le détendeur de secours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Pour les plongeurs en autonomie et les guides de palanquée. (2 pts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epérer avant de partir la position des volants de fermeture des robinets où sont montés les détendeurs principaux des membres de leur palanquée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Ne pas descendre  trop vit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ester à proximité des membres de la palanquée durant toute la plongé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urveiller régulièrement la ventilation des membres de la palanquée afin de surveiller les risques de givrag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urveiller régulièrement les membres de la palanquée, rester attentif au comportement et aux tremblements du au froid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mposer des profils de plongées avec des temps de paliers réduits (moins de 10 minutes)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</w:rPr>
        <w:t>Au cours de cette plongée vous découvrez une ancre d’un volume de 50 litres et d’une densité de 3. Vous décidez de remonter l’ancre à l’aide d’un parachute de levage de 1m</w:t>
      </w:r>
      <w:r>
        <w:rPr>
          <w:rFonts w:cs="Comic Sans MS" w:ascii="Comic Sans MS" w:hAnsi="Comic Sans MS"/>
          <w:sz w:val="16"/>
          <w:szCs w:val="16"/>
          <w:vertAlign w:val="superscript"/>
        </w:rPr>
        <w:t>3</w:t>
      </w:r>
      <w:r>
        <w:rPr>
          <w:rFonts w:cs="Comic Sans MS" w:ascii="Comic Sans MS" w:hAnsi="Comic Sans MS"/>
          <w:sz w:val="16"/>
          <w:szCs w:val="16"/>
        </w:rPr>
        <w:t xml:space="preserve"> dont le poids apparent dans l’eau est nul et que vous attachez à même l’ancre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 sera la quantité d’air nécessaire au fond pour que l’ancre remonte seule ? (2 pts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  <w:lang w:val="en-US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val="en-US"/>
        </w:rPr>
        <w:t>Pabs = (4 x 1.2) + 1 = 5.8 bars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  <w:lang w:val="en-US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val="en-US"/>
        </w:rPr>
        <w:t xml:space="preserve">Poids = 50 x 3 = 150 Kg. 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oussée d’Archimède = 50 x 1.2 = 60 dm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3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onc poids apparent = 150 – 60 = 90 kg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Volume d’air nécessaire au fond pour que l’ancre remonte : 90 / 1.2 = 75 dm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3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 sera le volume du parachute au fond et à la surface ? (2 pts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Volume du parachute de levage au fond : 75 dm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3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Quantité d’air dans le parachute au fond : 75 x 5.8 = 435 litres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Volume du parachute de levage en surface en tenant compte de la température : 435 / (273 + 4) = V / (273 + 20) 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oit  V = 1.570 x 293 = 460.01 litres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28:00Z</dcterms:created>
  <dc:creator>NEC Computers International</dc:creator>
  <dc:description/>
  <cp:keywords/>
  <dc:language>en-US</dc:language>
  <cp:lastModifiedBy>Rv</cp:lastModifiedBy>
  <cp:lastPrinted>2007-05-04T11:54:00Z</cp:lastPrinted>
  <dcterms:modified xsi:type="dcterms:W3CDTF">2014-05-02T08:38:00Z</dcterms:modified>
  <cp:revision>4</cp:revision>
  <dc:subject/>
  <dc:title/>
</cp:coreProperties>
</file>